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ind w:right="-604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Администрации ЗАТО г. Железно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 03.10. 2018    № 1877</w:t>
      </w:r>
    </w:p>
    <w:p>
      <w:pPr>
        <w:pStyle w:val="PlainTex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комиссии по формированию и подготовке резерва 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х кадров ЗАТО Железногорск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04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850"/>
        <w:gridCol w:w="1701"/>
        <w:gridCol w:w="284"/>
        <w:gridCol w:w="5386"/>
      </w:tblGrid>
      <w:tr>
        <w:trPr>
          <w:trHeight w:val="496" w:hRule="atLeast"/>
        </w:trPr>
        <w:tc>
          <w:tcPr>
            <w:tcW w:w="18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син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рь Герма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ТО г. Железногорск.</w:t>
            </w:r>
          </w:p>
        </w:tc>
      </w:tr>
      <w:tr>
        <w:trPr>
          <w:trHeight w:val="496" w:hRule="atLeast"/>
        </w:trPr>
        <w:tc>
          <w:tcPr>
            <w:tcW w:w="18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ш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Евгеньевич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ЗАТ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Железногорск  по жилищно-коммунальному хозяйству.</w:t>
            </w:r>
          </w:p>
        </w:tc>
      </w:tr>
      <w:tr>
        <w:trPr>
          <w:trHeight w:val="496" w:hRule="atLeast"/>
        </w:trPr>
        <w:tc>
          <w:tcPr>
            <w:tcW w:w="18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ваева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Валентино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главный специалист отдела кадров и муниципальной службы Управления  по правовой и кадровой работе Администрации ЗАТО  г. Железногорск.</w:t>
            </w:r>
          </w:p>
        </w:tc>
      </w:tr>
      <w:tr>
        <w:trPr>
          <w:trHeight w:val="496" w:hRule="atLeast"/>
        </w:trPr>
        <w:tc>
          <w:tcPr>
            <w:tcW w:w="18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7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имов                -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й Анатольевич 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Главы  ЗАТО г. Железногорск по безопасности и взаимодействию с правоохранительными орган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73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Горбунов                 -                                             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 Николаевич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енный представитель  уполномоченного по защите прав предпринимателей в Красноярском крае на территории ЗАТО Железногорск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7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ташов                 -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ЗАТО г. Железногорск по социальным вопросам;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7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вушкина            -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Евгеньевна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кадров и муниципальной службы Управле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ой и кадровой работе Администрации ЗАТО г. Железногорск;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7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илипенко               -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Петрович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бщественной приемной Общественного совета Госкорпорации «Росатом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73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Проскурнин            -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Дмитриевич     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Главы ЗАТО г. Железногорск по стратегическому планированию, экономическому развитию и финанс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7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идель                      -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Викторо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 по правовой и кадровой раб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ЗАТО г. Железногорск;</w:t>
            </w:r>
          </w:p>
        </w:tc>
      </w:tr>
      <w:tr>
        <w:trPr>
          <w:trHeight w:val="496" w:hRule="atLeast"/>
        </w:trPr>
        <w:tc>
          <w:tcPr>
            <w:tcW w:w="27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евченко                 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Вадимович       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ЗАТО г. Железногорск по общим вопросам.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25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</w:tblGrid>
      <w:tr>
        <w:trPr>
          <w:trHeight w:val="496" w:hRule="atLeast"/>
        </w:trPr>
        <w:tc>
          <w:tcPr>
            <w:tcW w:w="20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50:00Z</dcterms:created>
  <dc:creator>Павлова</dc:creator>
  <dc:description/>
  <dc:language>en-US</dc:language>
  <cp:lastModifiedBy>Tiholaz</cp:lastModifiedBy>
  <cp:lastPrinted>2018-10-02T10:48:00Z</cp:lastPrinted>
  <dcterms:modified xsi:type="dcterms:W3CDTF">2022-04-04T07:50:00Z</dcterms:modified>
  <cp:revision>2</cp:revision>
  <dc:subject/>
  <dc:title>Приложение № _____</dc:title>
</cp:coreProperties>
</file>